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stion des calques V 1.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- pour charger automatiquement à chaque démarrage d’AutoCAD le module vba, aller dans AutoCAD &gt; menu Outils &gt; Charger une appl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063240</wp:posOffset>
                </wp:positionV>
                <wp:extent cx="914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41.2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26940" cy="3942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2031365</wp:posOffset>
                </wp:positionV>
                <wp:extent cx="1295400" cy="4591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159.95pt;width:101.95pt;height:36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96285" cy="2495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0180</wp:posOffset>
                </wp:positionH>
                <wp:positionV relativeFrom="paragraph">
                  <wp:posOffset>-1192530</wp:posOffset>
                </wp:positionV>
                <wp:extent cx="11518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r sur cont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93.9pt;mso-position-vertical-relative:text;margin-left:3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quer sur cont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6155</wp:posOffset>
                </wp:positionH>
                <wp:positionV relativeFrom="paragraph">
                  <wp:posOffset>102870</wp:posOffset>
                </wp:positionV>
                <wp:extent cx="25234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liquer sur ajouter(choisir le fichier) puis ferm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8.1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cliquer sur ajouter(choisir le fichier) puis ferm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nsuite, charger la barre d’outil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 Outils &gt; Personnaliser &gt; Men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727960</wp:posOffset>
                </wp:positionV>
                <wp:extent cx="8382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214.8pt;width:6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95775" cy="367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419350</wp:posOffset>
                </wp:positionV>
                <wp:extent cx="838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90.5pt;width:6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95775" cy="36766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s fonc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7325" cy="4762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Inactive le calque de l’objet sélectio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èle le calque de l’objet sélectio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Verrouille le calque de l’objet sélectio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éverrouille le calque de l’objet sélectio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Isole le calque de l’objet sélectionner en gelant tous les au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électionner les objets (même calque ou différent) puis choisir dans la liste le nouveau calque de tous les objets sélectionnés précédemment en cliquant sur Appli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4645" cy="29489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0:21:00Z</dcterms:created>
  <dc:creator>Domimingos Bicho</dc:creator>
  <dc:description/>
  <dc:language>en-US</dc:language>
  <cp:lastModifiedBy>Domimingos Bicho</cp:lastModifiedBy>
  <dcterms:modified xsi:type="dcterms:W3CDTF">2002-01-13T20:44:00Z</dcterms:modified>
  <cp:revision>6</cp:revision>
  <dc:subject/>
  <dc:title>Gestion des calques V 1</dc:title>
</cp:coreProperties>
</file>